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ALKP – </w:t>
      </w:r>
      <w:r>
        <w:rPr>
          <w:b/>
          <w:sz w:val="28"/>
          <w:lang w:val="lt-LT"/>
        </w:rPr>
        <w:t xml:space="preserve">šarminės fosfatazės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1053180 VITROS 250 ALKP 30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Tai sausos chemijos daugiasluoksnis reagentas ALKP nustatymui serume arba plazmoje. Šio parametro nustatumo pagrindas – šarminės  fosfatazės katalizavimas iš p-nitrofenilo fosfato į p-nitrofenolį. 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 xml:space="preserve">Šarminės fosfatazės koncentracija matuojama spektrofotometru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KP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-nitrofenilo fosfatas </w:t>
            </w:r>
            <w:r>
              <w:rPr>
                <w:rFonts w:eastAsia="Symbol" w:cs="Symbol" w:ascii="Symbol" w:hAnsi="Symbol"/>
                <w:sz w:val="20"/>
              </w:rPr>
              <w:t></w:t>
            </w:r>
            <w:r>
              <w:rPr>
                <w:sz w:val="20"/>
              </w:rPr>
              <w:t xml:space="preserve"> p-nitrofenolis + 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, AMP</w:t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1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serumo ar plazmos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</w:rPr>
        <w:t>p-nitrofenilo fosfatas, 2-amin-2-metil-1-propanolis ir magnio sulfatas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buferis, pigmentai,  surfaktantai, stabilizatorius ir kt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  U/L (SI ir tradiciniai vienetai).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ngos ilgis: 40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 xml:space="preserve">sudėtinių taškų metodas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Creatinin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Šaldytuv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-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 - 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2 savaitės. 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dienos. 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 </w:t>
      </w:r>
    </w:p>
    <w:p>
      <w:pPr>
        <w:pStyle w:val="Normal"/>
        <w:ind w:left="720"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20.0 – 1500. U/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ab/>
      </w:r>
      <w:r>
        <w:rPr>
          <w:sz w:val="20"/>
          <w:lang w:val="lt-LT"/>
        </w:rPr>
        <w:t>38.0 – 126.0 U/L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3. Analizatorių kalibruoti kambario temperatūros paruoštais kalibratoriais. Paruoštus kalibratorius naudoti vienos valandos laikotarpyje. Jei nenaudojate kalibratorių vienos valandos laikotarpyje, laikykite 2 – 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250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3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7</w:t>
      </w:r>
      <w:r>
        <w:rPr>
          <w:sz w:val="20"/>
          <w:lang w:val="en-US"/>
        </w:rPr>
        <w:t>% BSA skiediklis</w:t>
      </w:r>
      <w:r>
        <w:rPr>
          <w:sz w:val="20"/>
          <w:lang w:val="lt-LT"/>
        </w:rPr>
        <w:t xml:space="preserve">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17:00Z</dcterms:created>
  <dc:creator>Virgelis</dc:creator>
  <dc:description/>
  <dc:language>en-US</dc:language>
  <cp:lastModifiedBy>VS</cp:lastModifiedBy>
  <cp:lastPrinted>1998-10-15T14:54:00Z</cp:lastPrinted>
  <dcterms:modified xsi:type="dcterms:W3CDTF">2006-04-27T07:27:00Z</dcterms:modified>
  <cp:revision>5</cp:revision>
  <dc:subject/>
  <dc:title>Vitros Ca DT reagentai</dc:title>
</cp:coreProperties>
</file>